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spacing w:before="200" w:after="280"/>
        <w:rPr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2550</wp:posOffset>
                </wp:positionH>
                <wp:positionV relativeFrom="page">
                  <wp:posOffset>610235</wp:posOffset>
                </wp:positionV>
                <wp:extent cx="1943100" cy="7209155"/>
                <wp:effectExtent l="6350" t="6350" r="116205" b="1162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943280" cy="72090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f81b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  <w:t>Cod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  <w:t>CC= Coaching Conversatio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  <w:t>TT= Team Teachi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  <w:t>OB= Observation Lesso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  <w:t>M= Model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  <w:t>T= Tim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  <w:t>F= Follow Up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  <w:t>D= Discussion Point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;Optima" w:hAnsi="Cambria;Optima" w:eastAsia="Times New Roman" w:cs="Cambria;Optima"/>
                                <w:color w:val="auto"/>
                                <w:lang w:val="en-AU" w:bidi="ar-SA"/>
                              </w:rPr>
                              <w:t>CL= class:</w:t>
                            </w:r>
                          </w:p>
                        </w:txbxContent>
                      </wps:txbx>
                      <wps:bodyPr wrap="square" tIns="9144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.5pt;margin-top:48.05pt;width:152.95pt;height:567.6pt;mso-wrap-style:squar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  <w:t>Codes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  <w:t>CC= Coaching Conversation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  <w:t>TT= Team Teaching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  <w:t>OB= Observation Lesson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  <w:t>M= Modell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  <w:t>T= Tim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  <w:t>F= Follow Up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  <w:t>D= Discussion Point: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;Optima" w:hAnsi="Cambria;Optima" w:eastAsia="Times New Roman" w:cs="Cambria;Optima"/>
                          <w:color w:val="auto"/>
                          <w:lang w:val="en-AU" w:bidi="ar-SA"/>
                        </w:rPr>
                        <w:t>CL= class:</w:t>
                      </w:r>
                    </w:p>
                  </w:txbxContent>
                </v:textbox>
                <v:fill o:detectmouseclick="t" type="solid" color2="black" opacity="0.79"/>
                <v:stroke color="white" weight="12600" joinstyle="miter" endcap="flat"/>
                <v:shadow on="t" obscured="f" color="#4f81bd"/>
                <w10:wrap type="square"/>
              </v:shape>
            </w:pict>
          </mc:Fallback>
        </mc:AlternateContent>
      </w:r>
      <w:r>
        <w:rPr>
          <w:sz w:val="40"/>
          <w:szCs w:val="40"/>
        </w:rPr>
        <w:t>Daily Schedul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87525</wp:posOffset>
                </wp:positionH>
                <wp:positionV relativeFrom="paragraph">
                  <wp:posOffset>656590</wp:posOffset>
                </wp:positionV>
                <wp:extent cx="8188325" cy="6303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8325" cy="630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4130"/>
                              <w:gridCol w:w="3915"/>
                              <w:gridCol w:w="3914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eriods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ctivity: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tes/ Outcomes:</w:t>
                                  </w:r>
                                </w:p>
                              </w:tc>
                              <w:tc>
                                <w:tcPr>
                                  <w:tcW w:w="3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ollow up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T     M    OB  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7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______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T     M    OB  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7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______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T     M    OB  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7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______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4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T     M    OB  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______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5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T     M    OB 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______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6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T     M    OB 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______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75pt;height:496.35pt;mso-wrap-distance-left:9pt;mso-wrap-distance-right:9pt;mso-wrap-distance-top:0pt;mso-wrap-distance-bottom:0pt;margin-top:51.7pt;mso-position-vertical-relative:text;margin-left:140.75pt;mso-position-horizontal-relative:page">
                <v:fill opacity="0f"/>
                <v:textbox inset="0in,0in,0in,0in">
                  <w:txbxContent>
                    <w:tbl>
                      <w:tblPr>
                        <w:tblW w:w="128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4130"/>
                        <w:gridCol w:w="3915"/>
                        <w:gridCol w:w="3914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eriods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ctivity: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tes/ Outcomes:</w:t>
                            </w:r>
                          </w:p>
                        </w:tc>
                        <w:tc>
                          <w:tcPr>
                            <w:tcW w:w="3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ollow ups: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T     M    OB  C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______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T     M    OB  C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______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3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T     M    OB  C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______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4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T     M    OB  C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______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5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T     M    OB C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______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6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T     M    OB C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______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Optima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Optim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Optima" w:hAnsi="Calibri;Optima" w:eastAsia="Calibri;Optima" w:cs="Calibri;Optima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49:00Z</dcterms:created>
  <dc:creator>Meaghan Feldman</dc:creator>
  <dc:description/>
  <cp:keywords/>
  <dc:language>en-US</dc:language>
  <cp:lastModifiedBy>Meaghan Feldman</cp:lastModifiedBy>
  <dcterms:modified xsi:type="dcterms:W3CDTF">2009-03-23T08:50:00Z</dcterms:modified>
  <cp:revision>1</cp:revision>
  <dc:subject/>
  <dc:title>Periods</dc:title>
</cp:coreProperties>
</file>